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Rozbudowa drogi powiatowej nr 2923C Kłobia – Szczytno od km 1+980 do km 6+915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37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52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10-28T12:52:00Z</dcterms:modified>
  <cp:revision>2</cp:revision>
  <dc:subject/>
  <dc:title/>
</cp:coreProperties>
</file>